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718929755"/>
            <w:bookmarkStart w:id="1" w:name="__Fieldmark__5_1718929755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718929755"/>
            <w:bookmarkStart w:id="3" w:name="__Fieldmark__6_1718929755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718929755"/>
            <w:bookmarkStart w:id="5" w:name="__Fieldmark__7_1718929755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718929755"/>
            <w:bookmarkStart w:id="7" w:name="__Fieldmark__8_1718929755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718929755"/>
            <w:bookmarkStart w:id="9" w:name="__Fieldmark__9_1718929755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718929755"/>
            <w:bookmarkStart w:id="11" w:name="__Fieldmark__12_1718929755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718929755"/>
            <w:bookmarkStart w:id="13" w:name="__Fieldmark__18_1718929755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718929755"/>
            <w:bookmarkStart w:id="15" w:name="__Fieldmark__21_1718929755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718929755"/>
            <w:bookmarkStart w:id="17" w:name="__Fieldmark__26_171892975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718929755"/>
            <w:bookmarkStart w:id="19" w:name="__Fieldmark__27_171892975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718929755"/>
            <w:bookmarkStart w:id="21" w:name="__Fieldmark__28_171892975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cp:lastPrinted>2015-02-17T10:14:00Z</cp:lastPrinted>
  <dcterms:modified xsi:type="dcterms:W3CDTF">2017-05-30T12:18:00Z</dcterms:modified>
  <cp:revision>12</cp:revision>
  <dc:subject/>
  <dc:title>DIRECCION GENERAL DEL DEPORTE</dc:title>
</cp:coreProperties>
</file>